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son 11 – Distance and Velocity vs. Speed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 Jon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ysic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s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minute YouTube clip on velocity and speed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youtube.com/watch?v=DRb5PSxJerM</w:t>
        </w:r>
      </w:hyperlink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artBoard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alar and Vector worksheet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ctives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explain how Distance traveled relates to speed and time. 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identify the difference between speed and velocity along with scalars and vectors. 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dure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e attendance and post it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student’s homework for completion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k 5 students to come up to the board share one of their homework problems on the SmartBoard. (10 minutes)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y will solve it mathematically and explain it to their classmates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when you only have time and distance traveled, you divided distance by the time to get speed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once again over the key points of distance = speed x time. Hopefully the student presentations would have hit these points, but either way I will reiterate. (5 minutes)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you go a certain speed per second then it just gets multiplied by the number of seconds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 easy way to think about is to think about your cars. How is speed expressed in you parent’s car. 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0 miles per hour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what happens when you go 5 hours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go 50 miles 5 times or 250 miles total. (5 times 50)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e last example will be completed to assess student knowledge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otorcycle is traveling at a speed of 10 m/s for 8 seconds. How far did the motorcycle travel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 x 8 = 80 meters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xt students will start a discussion on how velocity is different than speed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begin I will ask the students if any of them know what the difference between speed and velocity. (less than 5 minutes).  Do you think there is a difference? – There is!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locity depends on direction such as: north, west, east, south, up, down, right, left. While with speed it does not matter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ile these words are interchangeable in the real world they are two different things in physics!</w:t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We will then run through a few examples. (Less than 5 minutes). They will be asked to identify the following as either speed or velocity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car is traveling 50 m/s. – speed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ocket ship is going 100 m/s up – velocity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airplane is going 75 m/s east. – velocity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motorcycle is traveling 47 m/s – speed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then watch a short video clip to summarize the difference between speed and velocity and briefly discuss it through questioning. (5 minutes)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youtube.com/watch?v=DRb5PSxJerM</w:t>
        </w:r>
      </w:hyperlink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then ask one student to tell the class the difference between speed and velocity.  And another to give an example from the video that they saw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locity depends on direction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was an airplane, cars, motorcycle, skateboard, rocket ships and bikes. Some depended on direction while others did not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then transition to a discussion on scalars and vectors. (5 minutes)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alars and vectors are used to describe motion along with other things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locity is a vector. I will ask students: Based on your understanding of velocity what can you say about all vectors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tors depend on direction. They are not fully described by just the number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ed is a scalar. I will ask students that based on what they know about speed what do all scalars have in common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do not require direction. It is standard movement. The numerical value is all that is necessary to describe the motion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ask students to suggest different scalars and vectors.  Also why?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ctors: Velocity, acceleration, Force, electric and magnetic fields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of these have direction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alars: Speed, distance, time, temperature and mass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 direction fully stated by the numbers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 identify why Physicists use scalars and vectors. Why would Physicists have these two distinctions? (5 minutes)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vectors tell us the scalar don’t? – Direction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y is this important and easier to use? – Quicker data and more description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way we have numbers that are more descriptive that give us more information when we look at them.</w:t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I will then hand out the scalar and vector worksheet. Where students will have to identify different things as either a scalar or a vector. (10 minutes or less)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then go over the answers and discuss why each is that answers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clusion/Evaluation </w:t>
      </w:r>
      <w:r>
        <w:rPr>
          <w:rFonts w:cs="Calibri" w:ascii="Calibri" w:hAnsi="Calibri"/>
          <w:sz w:val="22"/>
          <w:szCs w:val="22"/>
        </w:rPr>
        <w:t>(5 minutes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asked to provide different examples of scalars and vectors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again will again identify why Physicists use scalars and vectors. 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way we have numbers that are more descriptive that give us more information when we look at them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mework will then be assigned to assess their knowledge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Scalars or Vectors?</w:t>
      </w:r>
    </w:p>
    <w:p>
      <w:pPr>
        <w:pStyle w:val="NoSpacing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Directions:</w:t>
      </w:r>
      <w:r>
        <w:rPr/>
        <w:t xml:space="preserve"> </w:t>
      </w:r>
      <w:r>
        <w:rPr>
          <w:rFonts w:cs="Calibri" w:ascii="Calibri" w:hAnsi="Calibri"/>
        </w:rPr>
        <w:t>Identify the following measurement as either a scalar or a vector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 xml:space="preserve">1.   20 degrees Fahrenheit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 xml:space="preserve">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 50 Meters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3.   10 m/s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acceleration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4.   20 Meters East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5.   529 Bytes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6.   5000 Calories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Spacing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  40 m/s up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 xml:space="preserve">8.   50 Seconds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Spacing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  10 Newtons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 83 Kg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11.  50 m/s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eceleration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 60 Hours </w:t>
      </w:r>
      <w:r>
        <w:rPr>
          <w:rFonts w:cs="Calibri" w:ascii="Calibri" w:hAnsi="Calibri"/>
          <w:u w:val="single"/>
        </w:rPr>
        <w:tab/>
        <w:tab/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Scalars, Vectors and Distance</w:t>
      </w:r>
    </w:p>
    <w:p>
      <w:pPr>
        <w:pStyle w:val="NoSpacing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irections:</w:t>
      </w:r>
      <w:r>
        <w:rPr>
          <w:rFonts w:cs="Calibri" w:ascii="Calibri" w:hAnsi="Calibri"/>
        </w:rPr>
        <w:t xml:space="preserve"> Answer the following question the best you can make sure you include units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f you ran 50 meters in 10 seconds how fast were you going?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f an airplane is traveling that the speed of 50 m/s for 9 seconds how far did it travel in the 9 seconds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Josh does not quite understand the difference between speed and velocity or scalars and vectors. Explain to josh the difference.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Scalar or Vectors:</w:t>
      </w:r>
      <w:r>
        <w:rPr>
          <w:rFonts w:cs="Calibri" w:ascii="Calibri" w:hAnsi="Calibri"/>
        </w:rPr>
        <w:t xml:space="preserve"> Identify the following measurement as scalars or vectors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 xml:space="preserve">1. 120 Newtons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  <w:tab/>
        <w:t xml:space="preserve">2. 60 Degrees Fahrenheit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Spacing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63 m/s 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ab/>
        <w:tab/>
        <w:t>3. 54 m/s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acceleration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 xml:space="preserve">4. 15 Seconds 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ab/>
        <w:tab/>
        <w:t xml:space="preserve">5. 59 m/s North </w:t>
      </w:r>
      <w:r>
        <w:rPr>
          <w:rFonts w:cs="Calibri" w:ascii="Calibri" w:hAnsi="Calibri"/>
          <w:u w:val="single"/>
        </w:rPr>
        <w:tab/>
        <w:tab/>
        <w:tab/>
        <w:tab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9780" cy="8553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DRb5PSxJerM" TargetMode="External"/><Relationship Id="rId3" Type="http://schemas.openxmlformats.org/officeDocument/2006/relationships/hyperlink" Target="http://www.youtube.com/watch?v=DRb5PSxJer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0:46:00Z</dcterms:created>
  <dc:creator>Stud</dc:creator>
  <dc:description/>
  <dc:language>en-US</dc:language>
  <cp:lastModifiedBy>Jessica</cp:lastModifiedBy>
  <dcterms:modified xsi:type="dcterms:W3CDTF">2010-07-08T00:46:00Z</dcterms:modified>
  <cp:revision>2</cp:revision>
  <dc:subject/>
  <dc:title/>
</cp:coreProperties>
</file>